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17925319"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033318649"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1470823575"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1240297645"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531158766"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328034199"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1120031908"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774853449"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42735941"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1421555179"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897481856"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479724104"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528151629"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318748020"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1948961794"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248657789"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406711871"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1128712697"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505993073"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1519178666"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777874469"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954792763"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943395418"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450302254"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712321977"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512283037"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1667343942"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157756546"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951387465"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1254532801"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2054835058"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082682668"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973603620"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490064317"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468672866"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715933505"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721767554"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943649383"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547177810"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503346212"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723898128"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386787722"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1950032427"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473653336"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872756402"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034573008"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256259651"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322424172"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993820775"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270628478"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1382275847"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221769297"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1441412646"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895465901"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49855586"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817459309"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158104967"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1222960119"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512589114"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729665860"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680096159"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668136033"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44646785"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1031908348"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1874168606"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1804973659"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727358179"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1068404524"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762281610"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1668637797"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663859759"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789658659"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503186145"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1629625705"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891164196"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1809335741"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2075999031"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746471803"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2141958737"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681791010"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1315625315"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1770851773"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1812818766"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2033209316"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835785874"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4393452"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646837694"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622116099"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945691820"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251911053"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977649884"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1412833164"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713648910"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1171659585"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683953435"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479915288"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25958960"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61282781"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1948543314"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884438605"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943902984"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898414818"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1013829275"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322610383"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1701787896"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835582230"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1832208984"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317517590"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644298189"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349409786"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2061871085"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748859692"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898683899"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2127127237"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485679699"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912926978"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959163519"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2067241916"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429475247"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902195431"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926647534"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2035709164"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904024175"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432558038"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1495426262"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384030638"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1863384665"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043955936"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308320065"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112922775"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714313183"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615075632"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805042830"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1788954826"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1649583430"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153332734"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1528712905"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1732315143"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632739518"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758048156"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1905048613"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1485796655"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1872976438"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1544520796"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1364153317"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1945250077"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307393569"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966324519"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939934636"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701047278"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099956800"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656083012"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374707623"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236500283"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1684297341"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466176118"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424922836"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67244394"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498568500"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829708540"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102396177"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1814283113"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844847025"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1313937841"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1242136346"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687999619"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902933690"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738634478"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820962270"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262969708"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300043998"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439081416"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1560986842"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858212152"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730550303"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657066141"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1345265379"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461372915"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2042089873"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1929546743"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1483141525"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2043180093"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1135277789"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665532680"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38277670"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140326874"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381040496"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47584150"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1430084344"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1648085805"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1897806518"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484186235"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764505363"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520576781"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802074512"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654741442"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507842441"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224788923"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25025412"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820443837"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368983371"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2003515682"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464109241"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358834827"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678269973"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943049114"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21253557"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382602391"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612296312"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637615953"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1218849891"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625196992"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722186141"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336875952"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463305660"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573369917"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107068296"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32667808"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26852182"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415307112"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557341124"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929546925"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749306232"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1263380829"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774407674"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544330967"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618125838"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324128276"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507367802"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1374977168"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646348944"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1874265899"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1461515368"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279979878"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392413230"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1355249013"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273787903"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985471823"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586744653"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102683809"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072802295"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546465692"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397653989"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966570793"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1019817860"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683679342"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608949739"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2070997524"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28056590"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1831516322"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4550466"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078818698"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996197395"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2090372726"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620287816"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24378794"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633209570"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1825125495"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250494945"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1190664913"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260300838"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520132190"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1751441101"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1063576455"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638261881"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627576584"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437793463"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1253096284"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759129922"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548474470"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1706910242"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315624305"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1634131132"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469731622"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1306352432"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686116286"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2098874170"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1604139471"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1640192580"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432681122"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016937159"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888910389"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511961336"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900583789"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047797465"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385749007"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823306780"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1540264020"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67967821"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1254463367"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732005910"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487899346"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586516761"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510217388"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1827058779"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1715938458"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196672070"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1449347684"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364759711"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1710418778"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883941542"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579412481"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979415552"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498636173"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328900965"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1368652350"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29454079"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1291021633"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615717419"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572682114"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448706822"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1410507130"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465494071"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1936797169"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692775144"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1516974198"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516490841"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834821241"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1046682398"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1625170338"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201880011"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1602970795"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1728825375"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1902119514"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209639270"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983591920"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699074046"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2026745857"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672431076"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10914324"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1667796190"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946329624"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393882412"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50209622"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949134755"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858543532"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1163667937"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510281274"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1042623762"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1655541443"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1718269198"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180951048"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800822422"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7275270"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544780999"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1410846124"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640821832"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436524025"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872204059"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692858273"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874754004"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1276574883"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188635609"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2069992987"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946773982"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859659971"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2102512017"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1229218355"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610663760"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1465428585"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2049485283"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637883946"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1339999760"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394173740"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120363371"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9806983"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266839808"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1654815169"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414576809"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516223591"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43755019"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1523685537"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645361248"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926764513"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1367734222"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577071686"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559829525"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2073436847"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5406827"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1426990779"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1016922263"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79534738"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2121803052"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755929370"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440443582"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1771818581"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502841741"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236908647"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1313114840"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079448729"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245821273"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600736927"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933167129"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1722018695"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1797374926"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561387894"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1782398979"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512201482"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40603660"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1180294990"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680025353"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1018083459"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2014461775"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545594588"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2063146500"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643469266"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1439721070"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733576651"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237862322"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479512932"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894941998"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139490765"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2023591373"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1406242785"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880478099"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983490879"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311109491"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263686513"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289412503"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1620157713"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981417854"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338585479"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30719217"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2145023424"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282257142"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1052768393"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533883895"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1456604474"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661293915"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298644228"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234966421"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1378369253"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189274389"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1664614276"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330819656"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550850225"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627027076"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576492133"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271270802"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335841964"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181555499"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852909310"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1276800152"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385791511"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599331797"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922934921"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401835716"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2084480461"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505890253"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376974151"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2018324599"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317768980"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614234003"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71204194"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2051147325"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118630276"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88819402"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2023804104"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1723791176"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629562661"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379402443"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1200843060"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783461619"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040537728"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58434554"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788865238"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938903710"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1683197886"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1516520367"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1630290416"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284523570"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184463554"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623032191"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14679700"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968572697"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521468129"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223368570"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733627019"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1847527940"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621594813"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275331325"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496537169"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2126114423"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812245772"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1501799817"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230229348"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93942886"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598088723"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453855012"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491904204"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1630672679"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374140137"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1241829203"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027605190"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264660229"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1765935573"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763746594"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1418099821"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139917673"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1256067957"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637696080"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1787093843"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128269937"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1160157701"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116155827"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2024854218"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1701335773"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027758654"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722633161"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646171774"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1664295343"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656195680"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2011914870"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1169956162"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531734572"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993732629"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889609570"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641856650"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687212888"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179294438"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1155377870"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267306818"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695199210"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502039984"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1780763304"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245487595"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2017360883"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942656950"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470057194"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447827360"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277421847"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993657145"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114308575"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68951889"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478674700"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856276425"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2146203395"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857457801"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925961067"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